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по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политик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4 № п-КпСП-1542</w:t>
      </w:r>
    </w:p>
    <w:p>
      <w:pPr>
        <w:pStyle w:val="Normal"/>
        <w:suppressAutoHyphens w:val="tru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убъекта бюджетного планирования 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твердившее Программу (дата утверждения), или наименование и номер соответствующего нормативного акт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комитета по социальной политике администрации городского округа «Город Калининград» от 08.12.2014 № п-КпСП-1542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состав которой включена ведомственная целевая 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ы в городском округе «Город Калининград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творческой реализации и участия жителей города Калининграда в культурной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культурной деятельности жителей города Калининграда и обеспечение доступа к культурным ценностям;</w:t>
            </w:r>
          </w:p>
          <w:p>
            <w:pPr>
              <w:pStyle w:val="Normal"/>
              <w:ind w:right="-5" w:hanging="0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- сохранение и популяризация объектов культурного наслед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43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муниципальных учреждений культуры, не имеющих нарушений требований контролирующих органов в сфере обеспечения безопасности жизнедеятельности;</w:t>
            </w:r>
          </w:p>
          <w:p>
            <w:pPr>
              <w:pStyle w:val="ConsPlusNormal"/>
              <w:widowControl/>
              <w:ind w:firstLine="433"/>
              <w:jc w:val="both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амятников муниципального значения, находящихся в удовлетворительном состоянии к общему количеству памятников местного (муниципального) значения.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-технической базы муниципальных учреждений культур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, санитарно-гигиенических требований и иных требований контролирующих органов в учреждениях культуры</w:t>
            </w:r>
            <w:r>
              <w:rPr/>
              <w:t>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дрению новых информационных технологий библиотечного обслуживания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sz w:val="20"/>
              </w:rPr>
            </w:pPr>
            <w:r>
              <w:rPr>
                <w:sz w:val="28"/>
                <w:szCs w:val="28"/>
              </w:rPr>
              <w:t>Мероприятия по предотвращению повреждений, разрушений или уничтожений объектов культурного наследия, расположенных на территории городского округа, а также защите их от неблагоприятного воздействия окружающей  среды и от иных негативных воздействий, популяризации объектов культурного наследия.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.г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56 255,5 тыс. руб., в том числе:                 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– 17 455,5 тыс. руб.;                          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– 19 400,0 тыс. руб.;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19 400,0 тыс. руб., из них: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бюджета городского округа «Город Калининград» 56 255,5 тыс. руб., в том числе:                 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– 17 455,5 тыс. руб.;                          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– 19 400,0 тыс. руб.;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– 19 400,0 тыс. руб. исходя из предельных объемов бюджетных ассигнований, доведенных до главных распорядителей средств бюджета комитетом экономики, финансов и контроля при формировании бюджета на очередной финансовый год и плановый период.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2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муниципальных учреждений культуры, не имеющих нарушений требований контролирующих органов в сфере безопасности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зрастет до 82,4%.</w:t>
            </w:r>
          </w:p>
          <w:p>
            <w:pPr>
              <w:pStyle w:val="ConsPlusCell"/>
              <w:widowControl/>
              <w:snapToGrid w:val="false"/>
              <w:ind w:firstLine="29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амятников муниципального значения, находящихся в удовлетворительном состоянии к общему количеству памятников местного (муниципального)  значения  возрастет  с  94,4%  до 97,2%.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Характеристика проблемы (задачи), решение которой осуществляется путем реализации ведомственной целевой программы, включая анализ причин ее возникновения, целесообразность и необходимость решения на ведомственном уров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стоящей Программы вызвана необходимостью формирования и реализации приоритетных направлений политики города Калининграда в области культуры в долгосрочной перспективе, а также сохранения на муниципальном уровне системного подхода к решению вопросов развития культуры в городе Калинингра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, происходящие в социально-экономическом развитии Калининграда, в значительной степени влияют на развитие культуры, изменение ее места в формировании городской среды. При наличии комплексной программы развития культура может послужить ключевым инструментом развития города, повышения его конкурентоспособности, решения социальных проблем, привлечения человеческого и финансового капитала, развития туризма, создания имиджа города. Достижение указанной цели предполагает не только взаимодействие учреждений культуры, проведение разнообразных мероприятий, но и разработку, внедрение новых информационных продуктов и технологий в сфере культуры, развитие инфраструктуры отрас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создать условия, при которых основной спектр услуг в сфере культуры и досуга станет более качественным и доступным населению, проживающему в разных районах города и принадлежащему к разным социальным групп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Программе отводится сохранению объектов культурного наследия.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сторическое и культурное наследие Калининградской области уникально: памятники археологии эпохи неолита, бронзового, железного веков, поселения, могильники эпохи викингов, прусские городища, немецкие средневековые замки, кирхи, фортификационные оборонительные сооружения нового и новейшего времени. Все это является неотъемлемой частью западноевропейской истории и культуры. Особое место по количеству и значимости объектов культурного наследия занимает Калининград. На территории города расположено 533 объекта культурного наследия, главным образом это памятники архитектуры, которых насчитывается 459. Государственной охране в соответствии с актами Российской Федерации и исполнительной власти области подлежит 15 объектов, которым присвоена федеральная категория историко-культурного наследия, 302 - региональная категория, 142 – категория местного (муниципального) значения, остальные относятся к выявленной категории и должны быть поставлены на государственную охрану, согласно действующему законодательству об объектах культурного наслед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городе Калининграде – в одном из первых городов Российской Федерации начата работа по присвоению объектам культурного наследия категории местного (муниципального) значения, в основном это воинские захоронения, памятники военной истории.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из 142 памятников местного (муниципального) значения  в  удовлетворительном  состоянии  по  итогам  2013 года  находится 94,4 %. Реализация мероприятий Программы является комплексным решением первоочередных проблем города а также политики администрации города в области сохранения объектов культурного наследия, находящихся в собственности муниципального образования «Город Калининград»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в отрасли культуры города Калининграда, как упорядоченной совокупности организаций и учреждений, деятельность которых направлена на реализацию политики муниципалитета в сфере культуры и искусства и удовлетворение соответствующих потребностей жителей города Калининграда, существуют следующие проблемы, определяющие необходимость разработки Программы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и устаревание (физическое и моральное) имеющейся материально-технической базы отрасли в сочетании с необходимостью ввода в строй новых элементов инфраструктуры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угроза утраты исторического и культурного наслед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Основные цели и задачи ведомственной целево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вопросам местного значения городского округа, указанным в пп.17, 18, 20 ст.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 в пп. 17, 18, 19, 21 ст.3 и пп. 2.5 п.9. ст.47 Устава городского округа «Город Калининград», принятого решением городского Совета депутатов Калининграда от 12.07.2007 № 257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творческой реализации и участия жителей города Калининграда в культурной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реализации цели:</w:t>
      </w:r>
    </w:p>
    <w:p>
      <w:pPr>
        <w:pStyle w:val="Normal"/>
        <w:ind w:right="-5" w:firstLine="600"/>
        <w:jc w:val="both"/>
        <w:rPr>
          <w:sz w:val="16"/>
          <w:szCs w:val="16"/>
        </w:rPr>
      </w:pPr>
      <w:r>
        <w:rPr>
          <w:sz w:val="28"/>
          <w:szCs w:val="28"/>
        </w:rPr>
        <w:t>- создание условий для культурной деятельности жителей города Калининграда и обеспечение доступа к культурным ценностям;</w:t>
      </w:r>
    </w:p>
    <w:p>
      <w:pPr>
        <w:pStyle w:val="Normal"/>
        <w:ind w:right="-5" w:firstLine="6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"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сохранение и популяризация объектов культурного наслед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Система мероприятий ведомственной целевой программы (приложение № 1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бъем финансовых потребностей на реализацию мероприятий ведомственной целевой программы с распределением по предполагаемым источникам финансирования (приложение № 2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График реализации мероприятий в очередном финансовом году (приложение № 3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исание целевых показателей с количественными значениями решения конкретной тактической задачи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возрастет </w:t>
      </w:r>
      <w:r>
        <w:rPr>
          <w:rFonts w:cs="Times New Roman" w:ascii="Times New Roman" w:hAnsi="Times New Roman"/>
          <w:sz w:val="28"/>
          <w:szCs w:val="28"/>
        </w:rPr>
        <w:t xml:space="preserve">до 82,4%. Данный показатель имеет значительное влияние на выполнение следующих основных показателей деятельности комитета по социальной политике: «Среднее число зрителей, посетивших мероприятия концертно-зрелищных учреждений», «Количество посетителей мест массового отдыха», «Количество детей в возрасте 5-18 лет, получающих услуги по дополнительному образованию», так как исполнение плановых значений возможно только при указанной </w:t>
      </w:r>
      <w:r>
        <w:rPr>
          <w:rFonts w:cs="Times New Roman" w:ascii="Times New Roman" w:hAnsi="Times New Roman"/>
          <w:bCs/>
          <w:sz w:val="28"/>
          <w:szCs w:val="28"/>
        </w:rPr>
        <w:t>доле муниципальных учреждений культуры, не имеющих нарушений требований контролирующих органов в сфере безопасности жизнедеятельности</w:t>
      </w:r>
      <w:r>
        <w:rPr>
          <w:rFonts w:cs="Times New Roman" w:ascii="Times New Roman" w:hAnsi="Times New Roman"/>
          <w:sz w:val="28"/>
          <w:szCs w:val="28"/>
        </w:rPr>
        <w:t>. Неисполнение муниципальными учреждениями культуры требований контролирующих органов в определенные предписаниями сроки, означает приостановку деятельности таких учреждений и как следствие снижение указанных выше основных показателей деятельности комитета по социальной политике за соответствующий пери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мятников муниципального значения, находящихся в удовлетворительном состоянии к общему количеству памятников местного (муниципального) значения возрастет до 97,2%. Указанный показатель является одним из </w:t>
      </w:r>
      <w:r>
        <w:rPr>
          <w:rFonts w:cs="Times New Roman" w:ascii="Times New Roman" w:hAnsi="Times New Roman"/>
          <w:sz w:val="28"/>
          <w:szCs w:val="28"/>
        </w:rPr>
        <w:t xml:space="preserve">основных показателей деятельности управления культуры и объективно отражает эффективность и полноту проводимых на территории города Калининграда мероприятий по сохранению и популяризации объектов культурного наследия (памятников истории и культуры) муниципального знач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Описание системы управления реализацией ведомственной целевой программы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во взаимодействии с комитетом экономики, финансов и контроля, МКУ «Финансово-инженерная служба комитета по социальной политике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ями Программы являютс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МКУ «Финансово-инженерная служба комитета по социальной политике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одведомственные комитету по социальной политике учреждения сферы культур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и Программы несут ответственность за выполнение мероприятий Программы и соблюдение установленных в Программе критериев кач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Исполнители Программы представляют заказчику Программы (комитет по социальной политике)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 ежеквартальный отчет о выполнении мероприятий Программы с указанием качественных и количественных показателей и с пояснительной запиской с указанием причин отклонений фактических значений от плановых и о принимаемых мерах по их устранению в срок до 10 числа месяца, следующего за отчетным периодо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 годовой отчет о выполнении Программы и достижении установленных показателей в срок до 15 февраля года, следующего за отчетны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митет по социальной политике администрации городского округа «Город Калининград» представляет в комитет экономики, финансов и контрол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 ежеквартальный отчет о выполнении мероприятий Программы с указанием качественных и количественных показателей и с пояснительной запиской с указанием причин отклонений фактических значений от плановых и о принимаемых мерах по их устранению в течение 15 календарных дней по истечении отчетного кварта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одовой отчет о выполнении Программы и достижении установленных показателей в срок до 1 марта года, следующего за отчетны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ритерии качества выполнения мероприятий ведомственной целевой программы муниципальными учреждениями и сторонними организация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итериями оценки качества выполнения мероприятий ведомственной целевой программы определены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 Соответствие учреждений сферы культуры современным требованиям к условиям оказания муниципальных услуг.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Уменьшение количества предписаний Госпожнадзора и иных контролирующих органов в подведомственных учреждениях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меньшение количества предписаний межрайонного отдела вневедомственной охраны управления вневедомственной охраны при УВД по Калининградской области по подведомственным учреждениям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меньшение количества предписаний Службы государственной охраны объектов культурного наследия в Калининградской области в подведомственных учреждениях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 Готовность учреждений дополнительного образования детей сферы культуры образования к новому учебному году (акты приемки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77" w:leader="none"/>
        </w:tabs>
        <w:ind w:left="9000" w:hanging="0"/>
        <w:jc w:val="right"/>
        <w:rPr/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ых учреждений сферы культуры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8"/>
          <w:szCs w:val="28"/>
        </w:rPr>
        <w:t xml:space="preserve">городского округа «Город Калининград», сохранение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8"/>
          <w:szCs w:val="28"/>
        </w:rPr>
        <w:t xml:space="preserve">и популяризация объектов культурного наследия»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118"/>
        <w:gridCol w:w="1136"/>
        <w:gridCol w:w="1416"/>
        <w:gridCol w:w="1276"/>
        <w:gridCol w:w="1275"/>
        <w:gridCol w:w="1276"/>
        <w:gridCol w:w="14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.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задачи, показателя, </w:t>
              <w:br/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показателя </w:t>
              <w:br/>
              <w:t>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 измере-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</w:t>
              <w:br/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3118"/>
        <w:gridCol w:w="1134"/>
        <w:gridCol w:w="1418"/>
        <w:gridCol w:w="1276"/>
        <w:gridCol w:w="1275"/>
        <w:gridCol w:w="1276"/>
        <w:gridCol w:w="1418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ультурной деятельности жителей города Калининграда и обеспечение доступа к культурным ценностям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муниципальных учреждений культуры, не имеющих нарушений требований контролирующих органов в сфере безопасности жизнедеятельност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питальный ремонт, </w:t>
            </w:r>
            <w:r>
              <w:rPr>
                <w:szCs w:val="24"/>
              </w:rPr>
              <w:t>том числе ремонтные работы, научно-исследовательские, изыскательские, проектные и производственные работы, согласование проектной документации, технический и авторский надзор, проведение ремонтных работ по благоустройству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Количество учреждений, в которых проведены ремонтные рабо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бот по обеспечению пожарной безопасности, санитарно-гигиенических требований и иных требований контролирующих органов в учреждениях культуры, изготовление проектной докумен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учреждений, в которых проведены ремонтные рабо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библиотек, оборудованных противокражными воротами</w:t>
            </w:r>
          </w:p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библиотек, оборудованных пожарно-охранной сигнализацией, системами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библиотек, в которых проведены ремонтные работ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поддержанию в надлежащем состоянии </w:t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библиотек, в которых проведены работы по проектированию и устройству пандусов</w:t>
            </w:r>
          </w:p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библиотек, исполнивших в полном объеме требования постановления Госпож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музыкальных инструментов, мебели, оборудования, современных технически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реждений, пополнивших МТБ материально-техническую базу музыкальными инструментами, мебелью, оборудованием</w:t>
            </w:r>
          </w:p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библиотек, пополнивших материально-техническую базу современными техническими средствами</w:t>
            </w:r>
          </w:p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/>
              <w:t>Количество библиотек, пополнивших материально-техническую базу библиотеч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ополнение фонда информационных ресурсов МАУК КЦБС книжными, периодическими, электронными изданиями, аудиовизуальными материал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экземпл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дрению новых информационных технологий библиотечного обслуж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муниципальных библиотек, оказывающих услуги в электронном виде</w:t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объектов культурного наслед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Доля памятников муниципального значения, находящихся в удовлетворительном состоянии к общему количеству памятников местного (муниципального) значения</w:t>
            </w:r>
          </w:p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Cs w:val="24"/>
              </w:rPr>
              <w:t xml:space="preserve">Проведение работ по сохранению объектов культурного наследия, в том числе ремонтно-реставрационные работы, консервация, ремонт, реставрация, приспособление объектов для современного использования, научно-исследовательские, изыскательские, проектные и производственные работы, согласование проектной документации, технический и авторский надзор, граверные работы по увековечению имен, </w:t>
            </w:r>
            <w:r>
              <w:rPr>
                <w:sz w:val="22"/>
                <w:szCs w:val="22"/>
              </w:rPr>
              <w:t>проведение ремонтных работ по благоустройству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Cs w:val="24"/>
              </w:rPr>
              <w:t xml:space="preserve">Проведение ремонтно-реставрационных работ на воинских захоронениях и малых архитектурных формах, посвященных ВОВ и не входящих в списки объектов культурного наследия, в том числе осуществление изыскательских, проектных, производственных работ, согласование проектной документации, технический надзор, граверные работы по увековечению имен, </w:t>
            </w:r>
            <w:r>
              <w:rPr>
                <w:sz w:val="22"/>
                <w:szCs w:val="22"/>
              </w:rPr>
              <w:t>проведение ремонтных работ по благоустройству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популяризации объектов культурного 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ыставок историко-иконографического материала по объектам культурного наследия местного (муниципального)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мемориальных дос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мемориальных д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ремонт информационных табличек на объекты культурного наследия, находящиеся в собственности города Калинингр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информационных табли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567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000" w:right="-31" w:hanging="0"/>
        <w:jc w:val="right"/>
        <w:rPr/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ых учреждений сферы культуры 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Город Калининград», сохран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популяризация объектов культурного наслед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едомственной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предполагаемым источникам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1"/>
        <w:gridCol w:w="1133"/>
        <w:gridCol w:w="1275"/>
        <w:gridCol w:w="1271"/>
        <w:gridCol w:w="1410"/>
        <w:gridCol w:w="1411"/>
        <w:gridCol w:w="1411"/>
        <w:gridCol w:w="1047"/>
        <w:gridCol w:w="184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.п.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Источ-ник    </w:t>
              <w:br/>
              <w:t>финан-сиро-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Форма финан-сового обеспече-ния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,     </w:t>
              <w:br/>
              <w:t>тыс. руб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ь</w:t>
              <w:br/>
              <w:t>меро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134"/>
        <w:gridCol w:w="1276"/>
        <w:gridCol w:w="1276"/>
        <w:gridCol w:w="1417"/>
        <w:gridCol w:w="1418"/>
        <w:gridCol w:w="1417"/>
        <w:gridCol w:w="993"/>
        <w:gridCol w:w="184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58" w:hRule="atLeast"/>
          <w:cantSplit w:val="true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отребности в финансовых ресурсах на выполнение мероприятий программ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255,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255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роприятия по развитию материально-технической базы муниципальных учреждений культуры, внедрению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3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357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3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357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25,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С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25,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 здания МАОУ ДОД «ДМШ им. Э.Т.А. Гофмана» (ул. Некрасова, 16), услуги технического надзо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ДОД «ДМШ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Э.Т.А. Гофмана»</w:t>
            </w:r>
          </w:p>
        </w:tc>
      </w:tr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здания МАОУ ДОД «ДМШ им. Глинки М.И.», услуги техн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«ДМШ им. Глинки М.И.»</w:t>
            </w:r>
          </w:p>
        </w:tc>
      </w:tr>
      <w:tr>
        <w:trPr>
          <w:trHeight w:val="966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асадных оконных блоков МАУ ДК «Машиностро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К «Машиностро-итель»</w:t>
            </w:r>
          </w:p>
        </w:tc>
      </w:tr>
      <w:tr>
        <w:trPr>
          <w:trHeight w:val="966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цены в танцевальном зале МАУ ДК «Машиностро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К «Машиностро-итель»</w:t>
            </w:r>
          </w:p>
        </w:tc>
      </w:tr>
      <w:tr>
        <w:trPr>
          <w:trHeight w:val="966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ой плитки на территории МАУ ДК «Машиностро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К «Машиностро-итель»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библиотеки им. А.П. Чехова МАУК «Калининградская ЦБС», в том числе ремонтные работы, научно-исследовательские, изыскательские, проектные и производственные работы, согласование проектной документации, технический и авторский надзор, проведение ремонтных работ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щение территории тротуарной плиткой вокруг здания библиотеки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М. Горького МАУК «Калининградская ЦБС», разработка проектно-сметной документации, услуги строит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ая замена окон МАОУ ДОД «ДШИ им. Чайковского П.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«ДШИ им. Чайковского П.И.»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здания МАОУ ДОД «ДШИ им. Чайковского П.И.» с заменой стропильной системы, услуги техн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«ДШИ им. Чайковского П.И.»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онцертного зала МАОУ ДОД «ДМШ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Д.Д. Шостаковича», услуги техн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«ДМШ им. Д.Д. Шостаковича»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учебных классов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МАОУ ДОД «ДМШ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Д.Д. Шостакови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«ДМШ им. Д.Д. Шостаковича»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МАОУ ДОД Детская художествен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етская художественная школа</w:t>
            </w:r>
          </w:p>
        </w:tc>
      </w:tr>
      <w:tr>
        <w:trPr>
          <w:trHeight w:val="7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, санитарно- гигиенических требований и иных требований контролирующих органов в учреждениях культуры, изготовление проек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6,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6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омещений МАУК КТК «Дом искусств» элементами фотолюми-нисцентных эвакуационных систем и автоматическими установками пожаро-тушения, модернизация системы опове-щения о пожаре и охранной сиг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КТК «Дом искусств»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территории МАУ ДК «Машиностро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К «Машиностро-итель»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мещений библиотек МАУК «Калининградская ЦБС» для поддержания их в надлежащем состоянии, 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и №№ 9, 13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и №№ 1, 3, 4, 15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жарные мероприятия в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ГБ им. А.П. Чехова и библиотеке № 14 МАУК «Калининградская ЦБС» в соответствии с требованиями постановления Госпож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жарно-охранной сигнализации, системы видеонаблюдения в МАУК «Калининградская ЦБС», в том числе переустановка после капитально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отивокражных ворот (с комплектацией и пусконаладкой) в МАУК «Калининградская ЦБС», в том числе переустановка после капитального ремонта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ГБ им. А.П. Чехова (переустано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е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а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устройство пандуса в библиотеке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зыкальных инструментов, мебели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45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9,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9,9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турного фонда, мебели  и оборудования МАОУ ДОД Детская художествен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етская художественная школа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 и шкафов для хранения нот и музыкальных инструментов МАОУ ДОД ДМШ «Л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МШ «Лира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иблиотечного оборудования (мебель, спецбиблиотечные стеллажи, каталоги, вывески и др.) МАУК «Калининградская ЦБС», в том числе доукомплектование современным оборудованием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олнение материально-технической базы ЦГБ им. А.П. 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олнение материально-технической базы библиотек №№ 1, 4, 8, 9, 13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овременных технических средств (телевизоры, медиапроекторы, звуковая аппаратура, музыкальные центры, DVD-проигрыватели, кондици-онеры и др.) МАУК «Калининградская ЦБС», в том числе доукомплектование и обновление имеющегося парка технических средств, 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олнение материально-технической базы ЦГБ им. А.П. Чехова, библиотеки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атериально-технической базы библиотек №№ 4, 9 10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олнение материально-технической базы библиотек №№ 1, 3, 14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 МАУК ДК «Чкало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ДК «Чкаловский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книжного фонда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ого фонда МАУК «Калининградская ЦБС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внедрению новых информационных технологий библиотечн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униципальных библиотек базовыми комплектами вычислительной техники и сетевого оборудования (двумя компьютерами, принтером, устройством бесперебойного питания, маршрутизаторо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рпоративной системы хранения электронных ресурсов, развитие корпоративной вычислительной сети, решение задач повышения эффективности, надежности и производительности сети, защиты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локальных вычислительных сетей внутри библиотек, обновление имеющегося парка вычислительной техники, увеличение количества компьютерных пользовательских ме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-ская ЦБС»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хранению и популяризации объектов культурного 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6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98,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6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98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 xml:space="preserve">Проведение работ по сохранению объектов культурного наследия, </w:t>
            </w:r>
            <w:r>
              <w:rPr>
                <w:sz w:val="22"/>
                <w:szCs w:val="22"/>
              </w:rPr>
              <w:t>в т.ч. ремонтно-реставрационные работы, консервация, ремонт, реставрация, приспособление объектов для современного использования, научно-исследовательские, изыскательские, проектные и производственные работы, согласование проектной документации, технический и авторский надзор, граверные работы по увековечению имен, проведение ремонтных работ по благоустройству территори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1,06</w:t>
            </w:r>
          </w:p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58,7</w:t>
            </w:r>
          </w:p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охраны памятников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 xml:space="preserve">Проведение ремонтно-реставра-ционных работ на воинских захоро-нениях и малых архитектурных формах, посвященных ВОВ и не входящих в списки объектов культурного наследия, </w:t>
            </w:r>
            <w:r>
              <w:rPr>
                <w:sz w:val="22"/>
                <w:szCs w:val="22"/>
              </w:rPr>
              <w:t xml:space="preserve">в т.ч. осущест-вление изыскательских, проектных и произ-водственных работ, согласование проектной документации, технический надзор, граверные работы по увековечению имен, проведение ремонтных работ по благоустройству терри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охраны памятников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Организация выставок историко-иконографического материала по объектам культурного наследия местного (муниципального)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К «Центр охраны памятников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емориальных д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К «Центр охраны памятников»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информационных табличек на объекты культурного наследия, находящиеся в собственности города Калинин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К «Центр охраны памятник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000" w:right="-31" w:hanging="0"/>
        <w:jc w:val="right"/>
        <w:rPr>
          <w:szCs w:val="24"/>
        </w:rPr>
      </w:pPr>
      <w:r>
        <w:rPr>
          <w:szCs w:val="24"/>
        </w:rPr>
        <w:t>к ведомственной целевой программе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Cs w:val="24"/>
        </w:rPr>
      </w:pPr>
      <w:r>
        <w:rPr>
          <w:szCs w:val="24"/>
        </w:rPr>
        <w:t xml:space="preserve">«Развитие муниципальных учреждений сферы культуры 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Cs w:val="24"/>
        </w:rPr>
      </w:pPr>
      <w:r>
        <w:rPr>
          <w:szCs w:val="24"/>
        </w:rPr>
        <w:t xml:space="preserve">городского округа «Город Калининград», сохранение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и популяризация объектов культурного наслед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ыполнения мероприятий в 2015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ультурной деятельности жителей города Калининграда и обеспечение доступа к культурным ценностям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1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Капитальный ремонт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2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5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1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Мероприятия по обеспечению пожарной безопасности, санитарно-гигиенических требований и иных требований контролирующих органов в учреждениях сферы культуры, изготовление проектной документаци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2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5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Приобретение музыкальных инструментов, мебели, оборудова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5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Пополнение фонда информационных ресурсов МАУК «КЦБС» книжными, периодическими, электронными изданиями, аудиовизуальными материалами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>
          <w:trHeight w:val="25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color w:val="000000"/>
                <w:szCs w:val="24"/>
              </w:rPr>
              <w:t>Мероприятия по внедрению новых информационных технологий библиотечного обслужива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7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4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хранению и популяризации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Проведение работ по сохранению объектов культурного наслед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0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75%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2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0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Проведение ремонтно-реставрационных работ на воинских захоронениях и малых архитектурных формах, посвященных Великой Отечественной войн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Организация выставок историко-иконографического материала по объектам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Изготовление мемориальных досок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Изготовление и ремонт информационных табличек на объекты культурного наследия, находящиеся в собственности города Калинингра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4"/>
              </w:rPr>
            </w:pPr>
            <w:r>
              <w:rPr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03:00Z</dcterms:created>
  <dc:creator>Тарасова Л А</dc:creator>
  <dc:description/>
  <cp:keywords/>
  <dc:language>en-US</dc:language>
  <cp:lastModifiedBy>Раткевич Елена Владимировна</cp:lastModifiedBy>
  <cp:lastPrinted>2014-12-08T14:44:00Z</cp:lastPrinted>
  <dcterms:modified xsi:type="dcterms:W3CDTF">2015-02-05T14:24:00Z</dcterms:modified>
  <cp:revision>3</cp:revision>
  <dc:subject/>
  <dc:title/>
</cp:coreProperties>
</file>